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um Teorii Obwodów</w:t>
        <w:tab/>
        <w:tab/>
        <w:tab/>
        <w:tab/>
        <w:tab/>
        <w:tab/>
        <w:t>Wrocław 26.03.199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y:  </w:t>
      </w:r>
      <w:r>
        <w:rPr>
          <w:sz w:val="24"/>
          <w:szCs w:val="24"/>
          <w:u w:val="single"/>
        </w:rPr>
        <w:t>Ryszard Biał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k Denysi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Ćwiczenie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t : Sprzężenie zwrot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CEL ĆWI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m ćwiczenia jest zapoznanie się z podstawowym modelem układu sprzężenia zwrotnego, poznanie metod badania własności układu z zamkniętą pętlą na podstawie pomiaru układu z otwartą pętl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ZĘŚĆ POMIA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otwar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 układzie przedstawionym na rysunku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154.4pt" filled="f" o:ole="">
            <v:imagedata r:id="rId3" o:title=""/>
          </v:shape>
          <o:OLEObject Type="Embed" ProgID="" ShapeID="ole_rId2" DrawAspect="Content" ObjectID="_141981179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e połączenie umożliwia nam wyznaczenie (w funkcji częstotliwości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całego układu 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bloku 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transmitancji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>wykreślenie diagramu Nyquista układu otwart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wykreślenie charakterystyk amplitudowych i fazowych bloków H i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20:20:00Z</dcterms:created>
  <dc:creator>Ryszard Bialczyk</dc:creator>
  <dc:description/>
  <dc:language>en-US</dc:language>
  <cp:lastModifiedBy>Ryszard Bialczyk</cp:lastModifiedBy>
  <cp:lastPrinted>1997-04-05T20:23:00Z</cp:lastPrinted>
  <dcterms:modified xsi:type="dcterms:W3CDTF">1997-04-05T20:20:00Z</dcterms:modified>
  <cp:revision>1</cp:revision>
  <dc:subject/>
  <dc:title>Laboratorium Teorii Obwodów						Wrocław 26</dc:title>
</cp:coreProperties>
</file>